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5391297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755289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